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6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WIRELESS AND VOIP SECURIT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process flow of wireless attack with a suitable case stud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five concepts of “good security thinking”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the four categories of wireless networks based on characteristics of the supporting infrastructure and network architecture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unique requirements that drive the design of military communications systems towards enhancing the solutions that are different from commercial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objectives and mechanics of Wired Equivalent Privacy (WEP)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</w:t>
            </w:r>
            <w:r>
              <w:rPr>
                <w:bCs/>
              </w:rPr>
              <w:t>RSN Solution Based on TLS with clear explanation of each standar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Extensible Authentication Protocol and Extensible Authentication Protocol over Lan with it message format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Upper layer Authentication Methods of Transport Layer Security, CISCO - Light Extensible Authorization Protocol (LEAP) and Extensible Authentication Protocol –Subscriber Identity Module with appropriate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airwise and group key hierarchy for secure data transmission in wireless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</w:t>
            </w:r>
            <w:r>
              <w:rPr>
                <w:bCs/>
              </w:rPr>
              <w:t>WPA Version of EAPOL-Key Descriptor and detail each fie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Voice over Internet Protocol Services Architecture along with its pros and c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ources of vulnerability for Voice over Internet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ransition from </w:t>
            </w:r>
            <w:r>
              <w:rPr>
                <w:lang w:val="tr-TR"/>
              </w:rPr>
              <w:t>Public Switched Telephone Network to Voice over Internet Protocol with clear histiry and the three communication schem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the Session Initiation Protocol attacks in VoIP and give their counter meas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20276a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9FAB9A-E212-4EC0-BEDB-0BAAD157CC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2</Pages>
  <Words>296</Words>
  <Characters>1690</Characters>
  <CharactersWithSpaces>198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0:54:00Z</dcterms:created>
  <dc:creator>Ku</dc:creator>
  <dc:description/>
  <dc:language>en-US</dc:language>
  <cp:lastModifiedBy>Admin</cp:lastModifiedBy>
  <cp:lastPrinted>2016-09-21T16:48:00Z</cp:lastPrinted>
  <dcterms:modified xsi:type="dcterms:W3CDTF">2018-05-11T09:51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